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RRIN  SCHOOL  </w:t>
      </w:r>
    </w:p>
    <w:p>
      <w:pPr>
        <w:pStyle w:val="Heading1"/>
        <w:rPr/>
      </w:pPr>
      <w:r>
        <w:rPr/>
        <w:t xml:space="preserve">PERFORMANCE  AGREEME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  <w:tab/>
              <w:t xml:space="preserve">                                           </w:t>
              <w:tab/>
              <w:t>BEGINNING/FULLY REG./</w:t>
            </w:r>
            <w:r>
              <w:rPr>
                <w:b/>
                <w:bCs/>
                <w:u w:val="single"/>
              </w:rPr>
              <w:t>EXP. TEACHER</w:t>
            </w:r>
            <w:r>
              <w:rPr>
                <w:b/>
                <w:bCs/>
              </w:rPr>
              <w:t xml:space="preserve">:   APPRAISER: </w:t>
              <w:tab/>
              <w:tab/>
              <w:t>YEAR:  2009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ITIAL MEETING DATE:</w:t>
              <w:tab/>
              <w:tab/>
              <w:t>DATE OF CLASSROOM VISIT:</w:t>
              <w:tab/>
              <w:tab/>
              <w:tab/>
              <w:t xml:space="preserve">FINAL MEETING DATE: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1260"/>
        <w:gridCol w:w="3060"/>
        <w:gridCol w:w="30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JECT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PECTED OUTCO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UE 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PPORT REQUIR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LF APPRAISAL REPORT</w:t>
            </w:r>
          </w:p>
        </w:tc>
      </w:tr>
      <w:tr>
        <w:trPr>
          <w:trHeight w:val="423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CHING RESPONSIBILI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ind w:lef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3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OOL </w:t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IDE RESPONSIBILITIES:</w:t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ind w:left="36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     To increase ICT knowledge and skill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 become familiar with and begin to use Classroom Manager to input and access classroom d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o effectively integrate ICT into classroom programmes, especially inquiry learning approa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 set up your own class homepage on Knowledge Net.</w:t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 participate in the Thinking and Learning Bus Tour to Wellington and Palmerston Nort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o set homework/inquiry learning tasks on class site on KnowledgeN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 attend the Kath Murdoch ICT Cluster Teacher-Only Day in October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o attend the  Ulearn conference in Christchurch in October if didn’t attend 2008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 record and enter assessment data on cm.</w:t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ind w:left="360" w:hanging="0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ind w:left="360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ind w:left="360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ind w:left="113" w:right="113" w:hanging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ongo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fessional development sessions</w:t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ind w:left="36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er tutoring</w:t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ind w:left="36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uddy system</w:t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CT Lead Teacher Facilitator</w:t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CT Cluster Sup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ERSONAL DEVELOPM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JECT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PECTED OUTCO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UE 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PPORT REQUIR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LF APPRAISAL REPOR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AGEMENT RESPONSIBILITIE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0" w:leader="none"/>
                <w:tab w:val="left" w:pos="129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AISER’S REPOR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600" w:leader="none"/>
          <w:tab w:val="left" w:pos="12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600" w:leader="none"/>
          <w:tab w:val="left" w:pos="12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600" w:leader="none"/>
          <w:tab w:val="left" w:pos="12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GREED TO BY: </w:t>
      </w:r>
      <w:r>
        <w:rPr/>
        <w:t>…………………………..(Teacher)</w:t>
        <w:tab/>
        <w:tab/>
        <w:t xml:space="preserve">..……………………………… (Appraiser) </w:t>
        <w:tab/>
        <w:tab/>
        <w:t xml:space="preserve">Date: ……………………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GREED TO BY: </w:t>
      </w:r>
      <w:r>
        <w:rPr/>
        <w:t>…………………………..(Teacher)</w:t>
        <w:tab/>
        <w:tab/>
        <w:t xml:space="preserve">..……………………………… (Appraiser) </w:t>
        <w:tab/>
        <w:tab/>
        <w:t xml:space="preserve">Date: ……………………..  </w:t>
      </w:r>
    </w:p>
    <w:sectPr>
      <w:type w:val="nextPage"/>
      <w:pgSz w:orient="landscape" w:w="15840" w:h="12240"/>
      <w:pgMar w:left="720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600" w:leader="none"/>
        <w:tab w:val="left" w:pos="12960" w:leader="none"/>
      </w:tabs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6:14:00Z</dcterms:created>
  <dc:creator>OFFICE</dc:creator>
  <dc:description/>
  <cp:keywords/>
  <dc:language>en-US</dc:language>
  <cp:lastModifiedBy>User</cp:lastModifiedBy>
  <cp:lastPrinted>2009-05-18T08:38:00Z</cp:lastPrinted>
  <dcterms:modified xsi:type="dcterms:W3CDTF">2009-05-24T06:14:00Z</dcterms:modified>
  <cp:revision>2</cp:revision>
  <dc:subject/>
  <dc:title>MERRIN  SCHOOL  </dc:title>
</cp:coreProperties>
</file>